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393241964"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474251309"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