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uppressAutoHyphens w:val="true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市州或厅局                                  省统一编号</w:t>
      </w:r>
    </w:p>
    <w:p>
      <w:pPr>
        <w:pStyle w:val="Normal"/>
        <w:suppressAutoHyphens w:val="true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思想政治工作人员高级职称</w:t>
      </w:r>
    </w:p>
    <w:p>
      <w:pPr>
        <w:pStyle w:val="Normal"/>
        <w:suppressAutoHyphens w:val="true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评 审 综 合 材 料</w:t>
      </w:r>
    </w:p>
    <w:p>
      <w:pPr>
        <w:pStyle w:val="Normal"/>
        <w:suppressAutoHyphens w:val="true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姓    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身份证号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工作单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>（盖章）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职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晋升或初评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是否破格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参评人员手机号码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申报参评人员办公室电话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人事部门联系方式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时间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日</w:t>
      </w:r>
      <w:r>
        <w:br w:type="page"/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说明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 “</w:t>
      </w:r>
      <w:r>
        <w:rPr>
          <w:rFonts w:ascii="仿宋_GB2312" w:hAnsi="仿宋_GB2312" w:eastAsia="仿宋_GB2312"/>
          <w:sz w:val="32"/>
        </w:rPr>
        <w:t>外语水平”，根据湘人社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1</w:t>
      </w:r>
      <w:r>
        <w:rPr>
          <w:rFonts w:ascii="仿宋_GB2312" w:hAnsi="仿宋_GB2312" w:eastAsia="仿宋_GB2312"/>
          <w:sz w:val="32"/>
        </w:rPr>
        <w:t>号文件附件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所列的六条建议目录填：全国职称外语考试合格、全国外语考试合格、全国卫生系统外语考试合格、托福、雅思考试合格、大学六级英语合格、在国外获学士以上学位、国内获博士学位、外语专业大专及以上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 “</w:t>
      </w:r>
      <w:r>
        <w:rPr>
          <w:rFonts w:ascii="仿宋_GB2312" w:hAnsi="仿宋_GB2312" w:eastAsia="仿宋_GB2312"/>
          <w:sz w:val="32"/>
        </w:rPr>
        <w:t>计算机水平”，根据湘人社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1</w:t>
      </w:r>
      <w:r>
        <w:rPr>
          <w:rFonts w:ascii="仿宋_GB2312" w:hAnsi="仿宋_GB2312" w:eastAsia="仿宋_GB2312"/>
          <w:sz w:val="32"/>
        </w:rPr>
        <w:t>号文件附件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所列的三条建议目录填：全国专技人员计算机应用能力考试合格、全国计算机技术与软件专业技术资格（水平）考试合格、博士学位、计算机专业大专及以上学历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 “</w:t>
      </w:r>
      <w:r>
        <w:rPr>
          <w:rFonts w:ascii="仿宋_GB2312" w:hAnsi="仿宋_GB2312" w:eastAsia="仿宋_GB2312"/>
          <w:sz w:val="32"/>
        </w:rPr>
        <w:t>继续教育”，填写合格或不合格。</w:t>
      </w:r>
    </w:p>
    <w:p>
      <w:pPr>
        <w:pStyle w:val="Normal"/>
        <w:suppressAutoHyphens w:val="true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 “</w:t>
      </w:r>
      <w:r>
        <w:rPr>
          <w:rFonts w:ascii="仿宋_GB2312" w:hAnsi="仿宋_GB2312" w:eastAsia="仿宋_GB2312"/>
          <w:sz w:val="32"/>
        </w:rPr>
        <w:t>研究成果情况发表出处”，填写报刊、杂志名称，</w:t>
      </w:r>
      <w:r>
        <w:rPr>
          <w:rFonts w:eastAsia="仿宋_GB2312" w:ascii="仿宋_GB2312" w:hAnsi="仿宋_GB2312"/>
          <w:sz w:val="32"/>
        </w:rPr>
        <w:t>xx</w:t>
      </w:r>
      <w:r>
        <w:rPr>
          <w:rFonts w:ascii="仿宋_GB2312" w:hAnsi="仿宋_GB2312" w:eastAsia="仿宋_GB2312"/>
          <w:sz w:val="32"/>
        </w:rPr>
        <w:t>网站首页或理论版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 “</w:t>
      </w:r>
      <w:r>
        <w:rPr>
          <w:rFonts w:ascii="仿宋_GB2312" w:hAnsi="仿宋_GB2312" w:eastAsia="仿宋_GB2312"/>
          <w:sz w:val="32"/>
        </w:rPr>
        <w:t>研究成果情况作者情况”，填写独著、合著（排名第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论文代表作在该成果名称后注明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同一成果如果同时具备公开发表、课题立项、获奖等多项条件，可对应不同的类别分别填入，记成果数量时只计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篇，在评审量化时，取其中最高分值项计分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8. </w:t>
      </w:r>
      <w:r>
        <w:rPr>
          <w:rFonts w:ascii="仿宋_GB2312" w:hAnsi="仿宋_GB2312" w:eastAsia="仿宋_GB2312"/>
          <w:sz w:val="32"/>
        </w:rPr>
        <w:t>表格如预留列数不够，可在电子版上自行调整。</w:t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7"/>
        <w:gridCol w:w="117"/>
        <w:gridCol w:w="631"/>
        <w:gridCol w:w="572"/>
        <w:gridCol w:w="280"/>
        <w:gridCol w:w="75"/>
        <w:gridCol w:w="997"/>
        <w:gridCol w:w="413"/>
        <w:gridCol w:w="293"/>
        <w:gridCol w:w="98"/>
        <w:gridCol w:w="487"/>
        <w:gridCol w:w="834"/>
        <w:gridCol w:w="220"/>
        <w:gridCol w:w="265"/>
        <w:gridCol w:w="1324"/>
      </w:tblGrid>
      <w:tr>
        <w:trPr>
          <w:trHeight w:val="92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（类型）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及专业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作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务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职责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职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职称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其他系列（专业）职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业资格</w:t>
            </w:r>
          </w:p>
        </w:tc>
      </w:tr>
      <w:tr>
        <w:trPr>
          <w:trHeight w:val="631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</w:tr>
      <w:tr>
        <w:trPr>
          <w:trHeight w:val="63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队转业干部（专业技术士官）、党政机关调入企事业单位人员是否首次申报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单位聘用人员是否纳入单位岗位设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满意度测评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人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常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95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任职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知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合格时间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工作和学习简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477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从事专业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主要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部门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查签章</w:t>
            </w:r>
          </w:p>
        </w:tc>
      </w:tr>
      <w:tr>
        <w:trPr>
          <w:trHeight w:val="1036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1098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岗位</w:t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工作业绩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810"/>
        <w:gridCol w:w="498"/>
        <w:gridCol w:w="852"/>
        <w:gridCol w:w="708"/>
        <w:gridCol w:w="1267"/>
      </w:tblGrid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管、负责的单位、部门或工作获得表彰、奖励情况</w:t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时任职务</w:t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、指导或负责的思想政治工作经验做法、创新案例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培养、树立的典型获得表彰或重点宣传推介情况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奖（宣传推介）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奖（宣传推介）时间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获得表彰、奖励情况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四、研究成果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985"/>
        <w:gridCol w:w="1276"/>
        <w:gridCol w:w="1246"/>
      </w:tblGrid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中文核心期刊（中央主要党报党刊）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开出版专著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国家级政研立项课题（含获中宣部、中国政研会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级主要党报党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省级政研立项课题（含获省委宣传部、省政研会、全国各行业政研会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市级政研立项课题（含获市州委宣传部、市州政研会、全省各行业政研会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内公开发行报刊，有新闻采编资质的网站首页或理论版，省、市州委宣传部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组织考核和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713"/>
      </w:tblGrid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三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实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绩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四）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五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章</w:t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napToGrid w:val="false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Verdana">
    <w:altName w:val="Ubuntu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书宋简体">
    <w:altName w:val="方正书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8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6.35pt;mso-wrap-distance-left:0pt;mso-wrap-distance-right:0pt;mso-wrap-distance-top:0pt;mso-wrap-distance-bottom:0pt;margin-top:0.05pt;mso-position-vertical-relative:text;margin-left:37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0:12:00Z</dcterms:created>
  <dc:creator>雨林木风</dc:creator>
  <dc:description/>
  <dc:language>en-US</dc:language>
  <cp:lastModifiedBy>ht-706</cp:lastModifiedBy>
  <cp:lastPrinted>2021-06-29T07:28:00Z</cp:lastPrinted>
  <dcterms:modified xsi:type="dcterms:W3CDTF">2022-06-20T12:37:27Z</dcterms:modified>
  <cp:revision>3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C54480DFD4B47AF3CEA4F92E12C46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442831320_embed</vt:lpwstr>
  </property>
</Properties>
</file>