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艺术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（新文艺群体）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单独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字以内，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张双面打印。主要内容包括个人基本情况、思想政治表现、工作业绩、艺术创作成果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个人道德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由所在单位或推荐单位负责组织评议填写并盖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获奖证书较多请按照国家级、省级、市级进行排列；每张复印件都需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提供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张尺寸以内的代表作彩色图片，并在附上作品说明，介绍原件尺寸大小、创作时间、获奖情况等；需要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专著、论文代表作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大部头材料可单独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非必备条件，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非必备条件，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非必备条件，可不提供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5:00Z</dcterms:created>
  <dc:creator>lm</dc:creator>
  <dc:description/>
  <dc:language>en-US</dc:language>
  <cp:lastModifiedBy>ht-706</cp:lastModifiedBy>
  <cp:lastPrinted>2022-04-21T16:40:00Z</cp:lastPrinted>
  <dcterms:modified xsi:type="dcterms:W3CDTF">2022-07-01T16:54:40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7C55AE3B0473CBEB883A8E94528DA</vt:lpwstr>
  </property>
  <property fmtid="{D5CDD505-2E9C-101B-9397-08002B2CF9AE}" pid="3" name="KSOProductBuildVer">
    <vt:lpwstr>2052-11.8.2.10125</vt:lpwstr>
  </property>
</Properties>
</file>