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湖南科技学院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9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专业技术职称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调入认定材料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  <w:lang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28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spacing w:val="28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28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spacing w:val="28"/>
          <w:kern w:val="2"/>
          <w:sz w:val="32"/>
          <w:szCs w:val="32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认定职称名称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认定分支专业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人 姓 名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所 在 单 位 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联 系 电 话 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材料袋封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6910</wp:posOffset>
                </wp:positionH>
                <wp:positionV relativeFrom="paragraph">
                  <wp:posOffset>200025</wp:posOffset>
                </wp:positionV>
                <wp:extent cx="6635750" cy="1294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15.75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7557135</wp:posOffset>
                </wp:positionV>
                <wp:extent cx="6635750" cy="12941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595.0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5147945</wp:posOffset>
                </wp:positionV>
                <wp:extent cx="6635750" cy="1294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405.3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910</wp:posOffset>
                </wp:positionH>
                <wp:positionV relativeFrom="paragraph">
                  <wp:posOffset>2616200</wp:posOffset>
                </wp:positionV>
                <wp:extent cx="6635750" cy="1294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206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1:38:00Z</dcterms:created>
  <dc:creator>Administrator</dc:creator>
  <dc:description/>
  <dc:language>en-US</dc:language>
  <cp:lastModifiedBy>Z驿城</cp:lastModifiedBy>
  <cp:lastPrinted>2008-08-08T09:46:00Z</cp:lastPrinted>
  <dcterms:modified xsi:type="dcterms:W3CDTF">2019-11-01T09:07:05Z</dcterms:modified>
  <cp:revision>8</cp:revision>
  <dc:subject/>
  <dc:title>调入人员申请认定职称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