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省播音系列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高级职称</w:t>
      </w:r>
      <w:r>
        <w:rPr>
          <w:rFonts w:ascii="宋体;方正书宋_GBK" w:hAnsi="宋体;方正书宋_GBK" w:cs="宋体;方正书宋_GBK"/>
          <w:b/>
          <w:bCs/>
          <w:sz w:val="28"/>
        </w:rPr>
        <w:t>评审材料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评审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不加封底，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一份装订、一份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奖励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代表作（原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原件不装订，复印件须经单位验证，加盖公章及验证人签名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论文原件（复印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原件不装订，复印件须装订，并经单位验证，加盖公章及验证人签名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科研项目及鉴定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。</w:t>
            </w:r>
          </w:p>
        </w:tc>
      </w:tr>
      <w:tr>
        <w:trPr>
          <w:trHeight w:val="695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综合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外语考试成绩单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，没有可不提供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计算机考试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，没有可不提供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继续教育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学时认定单（</w:t>
            </w:r>
            <w:r>
              <w:rPr>
                <w:rFonts w:ascii="仿宋" w:hAnsi="仿宋" w:cs="仿宋" w:eastAsia="仿宋"/>
                <w:sz w:val="28"/>
              </w:rPr>
              <w:t>原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装订，须经单位验证，加盖公章及验证人签名，没有可不提供。</w:t>
            </w:r>
          </w:p>
        </w:tc>
      </w:tr>
      <w:tr>
        <w:trPr>
          <w:trHeight w:val="2009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盲审论文</w:t>
            </w: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篇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原件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按格式要求排版的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电子版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原件不装订。盲审论文电子版按规范格式编辑后发送至指定邮箱（发送文件名为作者单位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+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作者姓名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+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论文标题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+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发表刊物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+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期数，如“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XX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电视台张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X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关于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XXX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的思考《电视指南》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2019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年第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期”）。</w:t>
            </w:r>
          </w:p>
        </w:tc>
      </w:tr>
      <w:tr>
        <w:trPr>
          <w:trHeight w:val="749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播音主持影音资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本人播音主持不少于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分钟，以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U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盘形式报送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0:45:00Z</dcterms:created>
  <dc:creator>lm</dc:creator>
  <dc:description/>
  <dc:language>en-US</dc:language>
  <cp:lastModifiedBy>ht-706</cp:lastModifiedBy>
  <cp:lastPrinted>2022-04-02T08:46:00Z</cp:lastPrinted>
  <dcterms:modified xsi:type="dcterms:W3CDTF">2022-06-30T15:48:14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F955011BEA4E52B1BA06AD9D2FDA78</vt:lpwstr>
  </property>
  <property fmtid="{D5CDD505-2E9C-101B-9397-08002B2CF9AE}" pid="3" name="KSOProductBuildVer">
    <vt:lpwstr>2052-11.8.2.10125</vt:lpwstr>
  </property>
</Properties>
</file>