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lang w:val="en-US" w:eastAsia="zh-CN"/>
        </w:rPr>
        <w:t>湖南省公证员系列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 w:eastAsia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一式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份，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纸张双面打印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" w:eastAsia="zh-CN" w:bidi="ar-SA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不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一式</w:t>
            </w: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份，</w:t>
            </w: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000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字以内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，正文使用三号仿宋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_GB2312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字体，</w:t>
            </w: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A4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纸张双面打印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val="en" w:eastAsia="zh-CN" w:bidi="ar-SA"/>
              </w:rPr>
              <w:t>，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其中</w:t>
            </w: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份装订在职称评审材料（二）中，</w:t>
            </w: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份单独装订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放入档案袋内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主要内容包括：个人基本情况、思想政治表现、任现职以来的主要工作业绩、工作成果等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部门负责人签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并加盖所在单位人事（职改）部门印章，装订在职称评审材料（二）中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论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或者案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需指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篇参评论文或者案例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提供公开出版的原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在目录页和正文页的标题、作者姓名以下划线标注，不装订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放入档案袋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公开发表的论文或者案例，要在当期刊物封面右上角以醒目字体标明“申报参评论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”字样。未公开发表的，需要在打印件首页右上角以醒目字体标明“申报参评论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”字样，并加盖所在（送审）单位公章和验证人签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指定参评文章与其他论文或者案例均需提供复印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份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复印封面、目录页和正文内容，并在目录页和正文页的标题、作者姓名以下划线标注，所在（送审）单位验证人签字、盖章后，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报一级公证员的，担任二级公证员以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在有国内统一刊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国际统一刊号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ISSN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公开出版发行期刊上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zh-CN"/>
              </w:rPr>
              <w:t>在省级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/>
              </w:rPr>
              <w:t>上业务主管部门、公证协会组织的相关理论研讨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zh-CN"/>
              </w:rPr>
              <w:t>上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发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或者交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篇以上字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2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公证论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案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报二级公证员的，担任三级公证员以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在有国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统一刊号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N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国际统一刊号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ISSN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公开出版发行期刊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或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市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以上业务主管部门、公证协会组织的相关理论研讨会上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发表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者交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篇以上字数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公证论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案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学术专（译）著或者法学教材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提供公开出版的原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在目录页和正文页的标题、作者姓名以下划线标注，不装订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放入档案袋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复印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份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复印封面、目录页和正文内容，在目录页和正文页的标题、作者姓名以下划线标注，所在（送审）单位验证人签字、盖章后，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b/>
                <w:b/>
                <w:bCs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报一级公证员的，担任二级公证员以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正式出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ISBN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统一书号的公证学术专（译）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法学教材，本人撰写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报二级公证员的，担任三级公证员以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正式出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以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ISBN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统一书号的公证学术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译）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法学教材，本人撰写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不少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字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科研项目及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立法建议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参与课题研究的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提供立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材料、结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材料等，课题材料中主要研究人员名单（申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参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员名字处）须加盖课题立项单位或鉴定（验收）单位公章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立法建议被采纳的，提供立法部门出具的书面反馈意见。相关材料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独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为课题负责人、主要参与者，完成公证相关研究课题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提出立法建议被采纳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办理重大、疑难公证业务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提供重大、疑难案件的完整公证案卷复印件，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及省级以上公证主管部门或公证协会出具的佐证材料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一级公证员的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担任二级公证员以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出色办理重大、疑难公证业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件以上，取得显著社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会效益，得到省级以上公证主管部门或者公证协会的肯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二级公证员的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担任三级公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证员以来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办理重大、疑难公证业务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件以上，取得显著社会效益，得到省级以上公证主管部门或者公证协会肯定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年均业务办理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提供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-2"/>
                <w:sz w:val="24"/>
                <w:szCs w:val="24"/>
                <w:lang w:val="en-US" w:eastAsia="zh-CN"/>
              </w:rPr>
              <w:t>所需资历年限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《湖南省公证员执业年度考核登记表》复印件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按年份由远到近依次排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博士后人员经考核合格出站后，直接申报二级公证员的，需完整清晰地复印相关台账，并经验证人签名，加盖单位公章；单位提供公益案件办理及无错假证情况佐证材料，加盖公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装订在职称评审材料（二）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一级公证员的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担任二级公证员以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均办理或者审批公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件以上，其中公益案件不少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件，无错假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二级公证员的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担任三级公证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以来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年均办理或者审批公证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件以上，其中公益案件不少于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件，无错假证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提供表彰、奖励、荣誉证书等复印件，附颁奖部门下发的表彰文件或主管部门出具的佐证材料。按年份由远到近依次排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一级公证员的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担任二级公证员以来，因工作业绩突出，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省级以上行政机关奖励，或者国家行业奖励。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申报二级公证员的，担任三级公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员以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因工作业绩突出，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市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上行政机关奖励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或者省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以上行业奖励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入选司法部司法行政（法律服务）案例库情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提供网页截图，使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A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纸张双面打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装订在职称评审材料（二）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一级公证员的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担任二级公证员以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至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典型案例入选司法部司法行政（法律服务）案例库。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/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二级公证员的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担任三级公证员以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至少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个典型案例入选司法部司法行政（法律服务）案例库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外语考试成绩单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</w:rPr>
              <w:t>复印件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并加盖所在单位人事（职改）部门印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外语能力不作为申报职称的必备条件，在量化评审环节，可赋予一定的评价权重或者作为加分项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计算机考试证书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</w:rPr>
              <w:t>复印件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并加盖所在单位人事（职改）部门印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计算机能力不作为申报职称的必备条件，在量化评审环节，可赋予一定的评价权重或者作为加分项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继续教育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学时认定单（</w:t>
            </w:r>
            <w:r>
              <w:rPr>
                <w:rFonts w:ascii="仿宋_GB2312" w:hAnsi="仿宋_GB2312" w:cs="仿宋_GB2312" w:eastAsia="仿宋_GB2312"/>
                <w:sz w:val="28"/>
              </w:rPr>
              <w:t>原件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并加盖所在单位人事（职改）部门印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专技人才参加继续教育情况需作为申报评定上一级资格的重要条件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没有可不提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其他能体现申报职称所需的专业理论知识水平、工作能力与经历、学术成果、业绩成果的材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03"/>
        <w:textAlignment w:val="auto"/>
        <w:rPr/>
      </w:pPr>
      <w:r>
        <w:rPr>
          <w:lang w:val="en-US" w:eastAsia="zh-CN"/>
        </w:rPr>
        <w:t>注：第</w:t>
      </w:r>
      <w:r>
        <w:rPr>
          <w:lang w:val="en-US" w:eastAsia="zh-CN"/>
        </w:rPr>
        <w:t>4</w:t>
      </w:r>
      <w:r>
        <w:rPr>
          <w:lang w:val="en-US" w:eastAsia="zh-CN"/>
        </w:rPr>
        <w:t>至</w:t>
      </w:r>
      <w:r>
        <w:rPr>
          <w:lang w:val="en-US" w:eastAsia="zh-CN"/>
        </w:rPr>
        <w:t>6</w:t>
      </w:r>
      <w:r>
        <w:rPr>
          <w:lang w:val="en-US" w:eastAsia="zh-CN"/>
        </w:rPr>
        <w:t>项是对参评人员学术成果的要求，符合一项即可。第</w:t>
      </w:r>
      <w:r>
        <w:rPr>
          <w:lang w:val="en-US" w:eastAsia="zh-CN"/>
        </w:rPr>
        <w:t>7</w:t>
      </w:r>
      <w:r>
        <w:rPr>
          <w:lang w:val="en-US" w:eastAsia="zh-CN"/>
        </w:rPr>
        <w:t>至</w:t>
      </w:r>
      <w:r>
        <w:rPr>
          <w:lang w:val="en-US" w:eastAsia="zh-CN"/>
        </w:rPr>
        <w:t>10</w:t>
      </w:r>
      <w:r>
        <w:rPr>
          <w:lang w:val="en-US" w:eastAsia="zh-CN"/>
        </w:rPr>
        <w:t>项是对参评人员业绩成果的要求，需符合两项以上。第</w:t>
      </w:r>
      <w:r>
        <w:rPr>
          <w:lang w:val="en-US" w:eastAsia="zh-CN"/>
        </w:rPr>
        <w:t>9</w:t>
      </w:r>
      <w:r>
        <w:rPr>
          <w:lang w:val="en-US" w:eastAsia="zh-CN"/>
        </w:rPr>
        <w:t>至</w:t>
      </w:r>
      <w:r>
        <w:rPr>
          <w:lang w:val="en-US" w:eastAsia="zh-CN"/>
        </w:rPr>
        <w:t>10</w:t>
      </w:r>
      <w:r>
        <w:rPr>
          <w:lang w:val="en-US" w:eastAsia="zh-CN"/>
        </w:rPr>
        <w:t>项不是必填项目。</w:t>
      </w:r>
      <w:r>
        <w:rPr>
          <w:rFonts w:ascii="Times New Roman;Nimbus Roman No9 L" w:hAnsi="Times New Roman;Nimbus Roman No9 L" w:cs="Times New Roman;Nimbus Roman No9 L" w:eastAsia="宋体;方正书宋_GBK"/>
          <w:lang w:val="en-US" w:eastAsia="zh-CN"/>
        </w:rPr>
        <w:t>以上评审材料需按目录顺序胶装成册（严禁用塑料文件夹，以免尖角刮破档案袋）后，加“</w:t>
      </w:r>
      <w:r>
        <w:rPr>
          <w:rFonts w:eastAsia="宋体;方正书宋_GBK" w:cs="Times New Roman;Nimbus Roman No9 L"/>
          <w:lang w:val="en-US" w:eastAsia="zh-CN"/>
        </w:rPr>
        <w:t>XXX</w:t>
      </w:r>
      <w:r>
        <w:rPr>
          <w:rFonts w:ascii="Times New Roman;Nimbus Roman No9 L" w:hAnsi="Times New Roman;Nimbus Roman No9 L" w:cs="Times New Roman;Nimbus Roman No9 L" w:eastAsia="宋体;方正书宋_GBK"/>
          <w:lang w:val="en-US" w:eastAsia="zh-CN"/>
        </w:rPr>
        <w:t>同志申报（一级公证员或者二级公证员）职称评审材料（二）”封面，并在封面上注明工作单位，整齐装入牛皮档案袋或者市州人社局统一印制的职称档案袋。</w:t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Times New Roman;Nimbus Roman No9 L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45:00Z</dcterms:created>
  <dc:creator>lm</dc:creator>
  <dc:description/>
  <dc:language>en-US</dc:language>
  <cp:lastModifiedBy>ht-706</cp:lastModifiedBy>
  <cp:lastPrinted>2022-04-21T06:37:00Z</cp:lastPrinted>
  <dcterms:modified xsi:type="dcterms:W3CDTF">2022-06-30T15:45:16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