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Arial Unicode MS"/>
          <w:bCs/>
          <w:sz w:val="36"/>
          <w:szCs w:val="36"/>
          <w:lang w:eastAsia="zh-CN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Arial Unicode MS"/>
          <w:bCs/>
          <w:sz w:val="24"/>
          <w:szCs w:val="36"/>
          <w:lang w:eastAsia="zh-CN"/>
        </w:rPr>
      </w:pPr>
      <w:r>
        <w:rPr>
          <w:rFonts w:eastAsia="方正小标宋简体;Arial Unicode MS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人文与社会科学学院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何建良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教授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val="en-US" w:eastAsia="zh-CN"/>
        </w:rPr>
        <w:t>中国语言文学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355"/>
        <w:gridCol w:w="216"/>
        <w:gridCol w:w="918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何建良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3" w:firstLine="21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71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01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firstLine="21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98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07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副教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1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 xml:space="preserve">30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《文学理论》、《外国文学》、《美学原理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9 / 6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博士免考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博士免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《文学理论》、《外国文学》、《基础写作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4.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1/ 6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改课题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省教改项目《“以本为本”背景下地方本科院校秘书学专业人才培养模式研究》（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>HNJG-2020-0888</w:t>
            </w:r>
            <w:r>
              <w:rPr>
                <w:color w:val="000000"/>
                <w:szCs w:val="21"/>
                <w:lang w:val="en-US" w:eastAsia="zh-CN"/>
              </w:rPr>
              <w:t>，在研），进校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主持校教改项目《“新文科”视域下地方本科院校秘书学专业人才培养模式研究》（</w:t>
            </w:r>
            <w:r>
              <w:rPr>
                <w:rFonts w:cs="宋体" w:ascii="宋体" w:hAnsi="宋体"/>
                <w:color w:val="000000"/>
                <w:sz w:val="22"/>
              </w:rPr>
              <w:t>XKYJ2020026</w:t>
            </w:r>
            <w:r>
              <w:rPr>
                <w:color w:val="000000"/>
                <w:szCs w:val="21"/>
                <w:lang w:val="en-US" w:eastAsia="zh-CN"/>
              </w:rPr>
              <w:t>，在研），湖南科技学院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《文学理论》、《外国文学》、《文学欣赏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4.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2 / 6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国语言文学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《外国文学》、《外国文学名著导读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4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2.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9/ 5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《外国文学》、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世纪西方文学》、《外国文学名著导读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3.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5 / 5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专科：衡阳师专中文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湘潭师范学院文艺学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博士研究生：浙江大学外国哲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9.9-1992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9.9-2002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5.8-2008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硕士生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2</w:t>
            </w:r>
            <w:r>
              <w:rPr>
                <w:color w:val="000000"/>
                <w:szCs w:val="21"/>
                <w:lang w:val="en-US" w:eastAsia="zh-CN"/>
              </w:rPr>
              <w:t>年在湘潭大学文艺学专业指导硕士研究生李芳芳，已于</w:t>
            </w: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毕业，第一指导老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校级优秀实习指导老师，湖南科技学院，</w:t>
            </w:r>
            <w:r>
              <w:rPr>
                <w:color w:val="000000"/>
                <w:szCs w:val="21"/>
                <w:lang w:val="en-US" w:eastAsia="zh-CN"/>
              </w:rPr>
              <w:t>2020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石凤获第四届湖南省大学生写作竞赛二等奖，单独指导老师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中文系从事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井冈山大学人文学院从事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人文与社会科学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2.7-2005.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8.7-2018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1</w:t>
            </w:r>
            <w:r>
              <w:rPr>
                <w:color w:val="000000"/>
                <w:szCs w:val="21"/>
                <w:lang w:val="en-US" w:eastAsia="zh-CN"/>
              </w:rPr>
              <w:t>年江西省哲学社会科学教学科研骨干研修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中国人民大学（教育部高校青年骨干教师）访学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湖南省哲学社会科学教学科研骨干研修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1.10-2011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-2014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4-2019.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立德树人</w:t>
            </w:r>
            <w:r>
              <w:rPr>
                <w:color w:val="000000"/>
                <w:szCs w:val="21"/>
                <w:lang w:val="en-US" w:eastAsia="zh-CN"/>
              </w:rPr>
              <w:t>30</w:t>
            </w:r>
            <w:r>
              <w:rPr>
                <w:color w:val="000000"/>
                <w:szCs w:val="21"/>
                <w:lang w:val="en-US" w:eastAsia="zh-CN"/>
              </w:rPr>
              <w:t>年的教学奉献奖，江西省教育厅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校级教学成果奖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3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专著</w:t>
            </w:r>
            <w:r>
              <w:rPr>
                <w:color w:val="000000"/>
                <w:sz w:val="20"/>
                <w:szCs w:val="20"/>
                <w:lang w:eastAsia="zh-CN"/>
              </w:rPr>
              <w:t>《艺术终结论批判——从黑格尔到丹托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江西人民</w:t>
            </w:r>
            <w:r>
              <w:rPr>
                <w:color w:val="000000"/>
                <w:sz w:val="20"/>
                <w:szCs w:val="20"/>
                <w:lang w:eastAsia="zh-CN"/>
              </w:rPr>
              <w:t>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.4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校本</w:t>
            </w:r>
            <w:r>
              <w:rPr>
                <w:color w:val="000000"/>
                <w:sz w:val="20"/>
                <w:szCs w:val="20"/>
                <w:lang w:eastAsia="zh-CN"/>
              </w:rPr>
              <w:t>教材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文学鉴赏导引</w:t>
            </w:r>
            <w:r>
              <w:rPr>
                <w:color w:val="000000"/>
                <w:sz w:val="20"/>
                <w:szCs w:val="20"/>
                <w:lang w:eastAsia="zh-CN"/>
              </w:rPr>
              <w:t>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江西高校</w:t>
            </w:r>
            <w:r>
              <w:rPr>
                <w:color w:val="000000"/>
                <w:sz w:val="20"/>
                <w:szCs w:val="20"/>
                <w:lang w:eastAsia="zh-CN"/>
              </w:rPr>
              <w:t>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5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</w:t>
            </w:r>
            <w:r>
              <w:rPr>
                <w:color w:val="000000"/>
                <w:sz w:val="20"/>
                <w:szCs w:val="20"/>
                <w:lang w:eastAsia="zh-CN"/>
              </w:rPr>
              <w:t>编。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从“隐含作者”看卢梭《忏悔录》的真实性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江西社会科学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独著</w:t>
            </w:r>
            <w:r>
              <w:rPr>
                <w:color w:val="000000"/>
                <w:sz w:val="20"/>
                <w:szCs w:val="20"/>
                <w:lang w:eastAsia="zh-CN"/>
              </w:rPr>
              <w:t>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二元对峙与共生融合——数字时代的艺术与技术关系》发表于《湘潭大学学报》（哲学社会科学版）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eastAsia="zh-CN"/>
              </w:rPr>
              <w:t>，独著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叙事转型、媒体转换与女性身体写作的出场》发表于《当代文坛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eastAsia="zh-CN"/>
              </w:rPr>
              <w:t>《新媒介视域中的经典阅读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江西社会科学</w:t>
            </w:r>
            <w:r>
              <w:rPr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文化强国视野中的出版文化建设》发表于《中国出版》</w:t>
            </w:r>
            <w:r>
              <w:rPr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第一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二元对峙与共生融合——数字时代的艺术与技术关系》全文转载于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人大复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资料《文艺理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新媒介视域中的经典阅读》全文转载于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人大复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资料《出版业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5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消费时代艺术价值的迷失与重建》全文转载于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人大复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资料《文艺理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杨万里写景咏物诗的艺术开拓》全文转载于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人大复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资料《文艺理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非物质文化遗产传承人保护中存在的问题与对策》发表于《学理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非物质文化遗产传承人保护研究》发表于《农业网络信息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消费时代艺术价值的迷失与重建》发表于《井冈山大学学报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杨万里写景咏物诗的艺术开拓》发表于《阅江学刊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4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文天祥与白鹭洲书院》发表于《学理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非物质文化遗产融入高校教学的路径研究》发表于《学理论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中国孝文化的理念形态及其现代传承》发表于《井冈山大学学报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浅析电视剧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&lt;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人民的名义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&gt;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的艺术魅力》发表于《科技视界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一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学术精神与学术规范——陈寅恪给我们的启示》发表于《陈寅恪学术研究》清华大学出版社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9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文学阅读的多维向度》发表于《中国社会科学报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日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08.9-2012.7  </w:t>
            </w:r>
            <w:r>
              <w:rPr>
                <w:color w:val="000000"/>
                <w:szCs w:val="21"/>
                <w:lang w:val="en-US" w:eastAsia="zh-CN"/>
              </w:rPr>
              <w:t>外汉</w:t>
            </w:r>
            <w:r>
              <w:rPr>
                <w:color w:val="000000"/>
                <w:szCs w:val="21"/>
                <w:lang w:val="en-US" w:eastAsia="zh-CN"/>
              </w:rPr>
              <w:t>0801</w:t>
            </w:r>
            <w:r>
              <w:rPr>
                <w:color w:val="000000"/>
                <w:szCs w:val="21"/>
                <w:lang w:val="en-US" w:eastAsia="zh-CN"/>
              </w:rPr>
              <w:t>班，考核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3.1-2015.7  </w:t>
            </w:r>
            <w:r>
              <w:rPr>
                <w:color w:val="000000"/>
                <w:szCs w:val="21"/>
                <w:lang w:val="en-US" w:eastAsia="zh-CN"/>
              </w:rPr>
              <w:t>汉文</w:t>
            </w:r>
            <w:r>
              <w:rPr>
                <w:color w:val="000000"/>
                <w:szCs w:val="21"/>
                <w:lang w:val="en-US" w:eastAsia="zh-CN"/>
              </w:rPr>
              <w:t>1102</w:t>
            </w:r>
            <w:r>
              <w:rPr>
                <w:color w:val="000000"/>
                <w:szCs w:val="21"/>
                <w:lang w:val="en-US" w:eastAsia="zh-CN"/>
              </w:rPr>
              <w:t>班，考核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5.9-2018.6  </w:t>
            </w:r>
            <w:r>
              <w:rPr>
                <w:color w:val="000000"/>
                <w:szCs w:val="21"/>
                <w:lang w:val="en-US" w:eastAsia="zh-CN"/>
              </w:rPr>
              <w:t>汉文</w:t>
            </w:r>
            <w:r>
              <w:rPr>
                <w:color w:val="000000"/>
                <w:szCs w:val="21"/>
                <w:lang w:val="en-US" w:eastAsia="zh-CN"/>
              </w:rPr>
              <w:t>1501</w:t>
            </w:r>
            <w:r>
              <w:rPr>
                <w:color w:val="000000"/>
                <w:szCs w:val="21"/>
                <w:lang w:val="en-US" w:eastAsia="zh-CN"/>
              </w:rPr>
              <w:t>班，考核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  <w:lang w:val="en-US" w:eastAsia="zh-CN"/>
              </w:rPr>
              <w:t>汉文</w:t>
            </w:r>
            <w:r>
              <w:rPr>
                <w:color w:val="000000"/>
                <w:szCs w:val="21"/>
                <w:lang w:val="en-US" w:eastAsia="zh-CN"/>
              </w:rPr>
              <w:t>1802</w:t>
            </w:r>
            <w:r>
              <w:rPr>
                <w:color w:val="000000"/>
                <w:szCs w:val="21"/>
                <w:lang w:val="en-US" w:eastAsia="zh-CN"/>
              </w:rPr>
              <w:t>班，考核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秘书学专业人才培养模式探究”，明德楼</w:t>
            </w:r>
            <w:r>
              <w:rPr>
                <w:color w:val="000000"/>
                <w:szCs w:val="21"/>
                <w:lang w:val="en-US" w:eastAsia="zh-CN"/>
              </w:rPr>
              <w:t>20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0.7.1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公文材料写作的意义、标准与技巧”，明德楼</w:t>
            </w:r>
            <w:r>
              <w:rPr>
                <w:color w:val="000000"/>
                <w:szCs w:val="21"/>
                <w:lang w:val="en-US" w:eastAsia="zh-CN"/>
              </w:rPr>
              <w:t>105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0.9.1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中共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井冈山大学委员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最美教师党员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中共井冈山大学人文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院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委员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党员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中共井冈山大学人文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学院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委员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课题《习近平新时代中国特色社会主义文艺思想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8YBA17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省科哲学社会科学规划办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课题《非物质文化遗产项目代表性传承人保护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YG201306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江西省艺术科学规划办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《艺术终结视域中的艺术价值变迁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ZGW120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江西省教育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2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《燕坊古村落历史文化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4GH09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吉安市社会科学规划办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4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《吉安县永和镇历史与文化研究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5GH08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吉安市社会科学规划办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5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国家级课题《新时期文学消费主义的公共性身份与价值功能变迁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0CZW00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全国哲学社会科学规划办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国家级课题《孝道与中国农村养老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07CZX01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全国哲学社会科学规划办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级课题《非物质文化遗产融入高校教育教学的路径与方式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YG201110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江西省艺术科学规划办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市级课题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世纪江西女性作家作品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ZGW142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江西省教育厅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横向项目《银杏系列产品宣传推广及员工综合素质提升工程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恒伟药业股份有限公司（永州市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横向项目《蓝山县党务干部专题培训研究与实践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蓝山县委组织部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横向项目《零陵卷烟厂党员教育专题培训研究与实践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零陵卷烟厂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《中西养老伦理比较》获市级社会科学成果奖三等奖，吉安市人民政府，排名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2.12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《从“隐含作者”看卢梭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忏悔录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gt;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的真实性》获湖南省比较文学与世界文学学会二等奖，排名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9.9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000000"/>
          <w:sz w:val="24"/>
          <w:szCs w:val="32"/>
          <w:lang w:eastAsia="zh-CN"/>
        </w:rPr>
        <w:t>学校盖章</w:t>
      </w:r>
      <w:r>
        <w:rPr>
          <w:rFonts w:eastAsia="Times New Roman"/>
          <w:color w:val="000000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8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enovo</cp:lastModifiedBy>
  <dcterms:modified xsi:type="dcterms:W3CDTF">2020-12-03T07:4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