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南科技学院</w:t>
      </w:r>
      <w:r>
        <w:rPr>
          <w:rFonts w:eastAsia="宋体" w:cs="宋体" w:ascii="宋体" w:hAnsi="宋体"/>
          <w:b/>
          <w:sz w:val="32"/>
          <w:szCs w:val="32"/>
        </w:rPr>
        <w:t>2016</w:t>
      </w:r>
      <w:r>
        <w:rPr>
          <w:rFonts w:ascii="宋体" w:hAnsi="宋体" w:cs="宋体"/>
          <w:b/>
          <w:sz w:val="32"/>
          <w:szCs w:val="32"/>
        </w:rPr>
        <w:t>年度校级教改项目准予延期及撤项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217"/>
        <w:gridCol w:w="1036"/>
        <w:gridCol w:w="1620"/>
      </w:tblGrid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年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结果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大学语文课为例论高校教师的角色定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艳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律援助实训环节在法学本科教学中的运用研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琼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就业形势下《电视节目编导与制作》课程实践教学改革研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付春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游戏引擎课程教材建设和教学模式研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马红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地方特色改革食品工艺学课程教学的探讨与实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邓胜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高校国际贸易专业《商务英语》教学体系改革研究与实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唐江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《离散数学》课程教学和实践中学生自主学习和创新能力培养的研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郭美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引导式教学方法在程序设计基础课程中的应用研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胡丽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延期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工原理课程教学法的探索与创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撤项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女子健身健美》课程考核体系研究与应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平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撤项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课在高校环境艺术专业教学中的应用研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英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撤项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于翻转课堂的线上线下混合教学实践研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刘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撤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Char2">
    <w:name w:val="Char Char2"/>
    <w:qFormat/>
    <w:rPr>
      <w:rFonts w:ascii="宋体" w:hAnsi="宋体" w:eastAsia="宋体" w:cs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2:00Z</dcterms:created>
  <dc:creator>微软用户</dc:creator>
  <dc:description/>
  <dc:language>en-US</dc:language>
  <cp:lastModifiedBy>Administrator</cp:lastModifiedBy>
  <dcterms:modified xsi:type="dcterms:W3CDTF">2017-02-22T07:49:45Z</dcterms:modified>
  <cp:revision>4</cp:revision>
  <dc:subject/>
  <dc:title>湖南科技学院2016年度校级教改项目准予延期及撤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